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МОВ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ведення конкурсу</w:t>
      </w:r>
    </w:p>
    <w:p>
      <w:pPr>
        <w:pStyle w:val="Normal"/>
        <w:jc w:val="center"/>
        <w:rPr/>
      </w:pPr>
      <w:r>
        <w:rPr>
          <w:b/>
          <w:lang w:val="uk-UA"/>
        </w:rPr>
        <w:t>на зайняття вакантної посади державної служби категорії «В» –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оловного спеціаліста відділу землеустрою управління землеустрою та охорони земель Головного управління Держгеокадастру у Волинській області</w:t>
      </w:r>
    </w:p>
    <w:p>
      <w:pPr>
        <w:pStyle w:val="Normal"/>
        <w:ind w:firstLine="567"/>
        <w:rPr>
          <w:rFonts w:ascii="Antiqua;Arial Narrow" w:hAnsi="Antiqua;Arial Narrow" w:cs="Antiqua;Arial Narrow"/>
          <w:b/>
          <w:b/>
          <w:sz w:val="26"/>
          <w:szCs w:val="20"/>
          <w:lang w:val="uk-UA"/>
        </w:rPr>
      </w:pPr>
      <w:r>
        <w:rPr>
          <w:rFonts w:cs="Antiqua;Arial Narrow" w:ascii="Antiqua;Arial Narrow" w:hAnsi="Antiqua;Arial Narrow"/>
          <w:b/>
          <w:sz w:val="26"/>
          <w:szCs w:val="20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05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гальні умови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 xml:space="preserve">   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 xml:space="preserve">      </w:t>
            </w:r>
            <w:r>
              <w:rPr>
                <w:b/>
                <w:color w:val="000000"/>
                <w:sz w:val="22"/>
                <w:szCs w:val="20"/>
                <w:lang w:val="uk-UA"/>
              </w:rPr>
              <w:t xml:space="preserve">Посадові обов’язки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lang w:val="uk-UA"/>
              </w:rPr>
              <w:t xml:space="preserve">Головний спеціаліст відділу землеустрою управління землеустрою та охорони земель Головного управління Держгеокадастру у Волинській області проводить </w:t>
            </w:r>
            <w:r>
              <w:rPr>
                <w:sz w:val="22"/>
                <w:szCs w:val="28"/>
                <w:lang w:val="uk-UA"/>
              </w:rPr>
              <w:t>здійснює реалізацію прийнятих законодавчих і нормативних актів державних програм що стосуються компетенції управління та відділу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Організовує роботу з документами у відповідності з чинним законодавством, здійснює та контролює веденням діловодства, збереження документів і справ у відділі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Контролює, аналізує, оцінює стан справ на відповідній ділянці роботи відділу. 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Здійснює аналіз та узагальнює відповідний досвід з метою використання при розв’язанні питань підвищення ефективності роботи у відділі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2"/>
                <w:szCs w:val="28"/>
                <w:lang w:val="uk-UA"/>
              </w:rPr>
            </w:pPr>
            <w:r>
              <w:rPr>
                <w:color w:val="000000"/>
                <w:sz w:val="22"/>
                <w:szCs w:val="28"/>
                <w:lang w:val="uk-UA"/>
              </w:rPr>
              <w:t>Збирає, узагальнює та аналізує інформацію з питань землеустрою, готує відповідні пропозиції керівництву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Вносить пропозиції про вжиття необхідних заходів щодо вдосконалення організації роботи відділу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Готує проекти наказів, листів Головного управління з питань, що відносяться до компетенції відділу;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Готує та направляє супроводжувальні листи до управлінь (відділів) Держгеокадастру у районах та містах Волинської області зі зверненнями (дорученнями), які потребують розгляду і вирішення на місцях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Готує проекти відповідей на запити центральних органів виконавчої влади, місцевих державних адміністрації, місцевого самоврядування, а також підприємств, установ, організацій та громадян з питань, що стосуються компетенції відділу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Готує пропозиції щодо збору та обробки інформації, необхідної для обґрунтування державних програм, що відносяться до компетенції відділу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Відповідає за підготовку оперативної інформації щодо реалізації повноважень територіальними органами Держгеокадастру у Волинській щодо розпорядження землями сільськогосподарського призначення державної власності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Бере участь, за дорученням керівництва Головного управління, у розгляді окремих звернень громадян та клопотань юридичних осіб з питань земельного законодавства та земельних відносин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За дорученням керівництва здійснює розгляд звернень та доручень від органів виконавчої влади, місцевого самоврядування, юридичних осіб та громадян з напрямку діяльності відділу, а також готує за ними проекти відповідних рішень.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Вносить пропозиції начальнику відділу щодо розробки річних та квартальних планів роботи відділу, організації та контролю виконання поставлених завдань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 xml:space="preserve">Умови оплати праці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 xml:space="preserve"> </w:t>
            </w:r>
            <w:r>
              <w:rPr>
                <w:sz w:val="22"/>
                <w:szCs w:val="20"/>
                <w:lang w:val="uk-UA"/>
              </w:rPr>
              <w:t xml:space="preserve">Посадовий оклад – 3274 грн., </w:t>
            </w:r>
            <w:r>
              <w:rPr>
                <w:sz w:val="22"/>
                <w:lang w:val="uk-UA"/>
              </w:rPr>
              <w:t>надбавка за вислугу років, надбавка за ранг державного службовця, за наявності достатнього фонду оплати праці – премі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зстроков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1) копія паспорта громадянина України;</w:t>
            </w:r>
          </w:p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2) письмова заяву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3) письмова заяву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4) копія (копії) документа (документів) про освіту;</w:t>
            </w:r>
          </w:p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5) заповнена особова картку встановленого зразка;</w:t>
            </w:r>
          </w:p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6) декларація особи, уповноваженої на виконання функцій держави або місцевого самоврядування, за 2015 рік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en-US"/>
              </w:rPr>
              <w:t>Термін подання документів до 18 жовтня 2016 року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>Дата, час і місце проведення конкурсу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25 жовтня 2016 року, об 11.00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3021, м. Луцьк, вул. Винниченка, 67, каб. № 504.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>Прізвище, ім</w:t>
            </w:r>
            <w:r>
              <w:rPr>
                <w:b/>
                <w:sz w:val="22"/>
                <w:szCs w:val="20"/>
                <w:lang w:val="uk-UA"/>
              </w:rPr>
              <w:t>’</w:t>
            </w:r>
            <w:r>
              <w:rPr>
                <w:b/>
                <w:color w:val="000000"/>
                <w:sz w:val="22"/>
                <w:szCs w:val="20"/>
                <w:lang w:val="uk-UA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Харлампович Наталія Йосипівна</w:t>
            </w:r>
          </w:p>
          <w:p>
            <w:pPr>
              <w:pStyle w:val="Rvps14"/>
              <w:spacing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л. (0332) 24-81-21</w:t>
            </w:r>
          </w:p>
          <w:p>
            <w:pPr>
              <w:pStyle w:val="Rvps14"/>
              <w:spacing w:before="0" w:after="0"/>
              <w:rPr>
                <w:b/>
                <w:b/>
                <w:bCs/>
                <w:color w:val="646464"/>
                <w:sz w:val="22"/>
              </w:rPr>
            </w:pPr>
            <w:r>
              <w:rPr>
                <w:b/>
                <w:bCs/>
                <w:color w:val="646464"/>
                <w:sz w:val="22"/>
              </w:rPr>
              <w:t>zemkadry@ukr.net</w:t>
            </w:r>
          </w:p>
          <w:p>
            <w:pPr>
              <w:pStyle w:val="Rvps14"/>
              <w:spacing w:before="0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</w:tbl>
    <w:p>
      <w:pPr>
        <w:pStyle w:val="Normal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6628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Вимоги до професійної компетентності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Загальні вимоги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Освіта 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ища, не нижче ступеня молодшого бакалавра або бакалав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Досвід роботи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Не  потребує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Володіння мовам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ільне володіння державною мовою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Спеціальні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Освіт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ища освіта за напрямком «Землевпорядкування та кадас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Знання законодавств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Конституція України, Закон України «Про державну службу», Закон України «Про запобігання корупції», Закон України «Про очищення влад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Професійні знання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Знання Закону України «Про землеустр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Спеціальний досвід робот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Н</w:t>
            </w:r>
            <w:r>
              <w:rPr>
                <w:color w:val="000000"/>
                <w:sz w:val="22"/>
              </w:rPr>
              <w:t>е  потребу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Якісне виконання поставлених завдань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міння працювати в команд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Технічні вміння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олодіння комп’ютером на рівні досвідченого користувача, знання сучасних технолог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Особисті компетенції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Дисципліна, системність та самостійність в робот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0"/>
        <w:spacing w:before="0" w:after="0"/>
        <w:ind w:left="1260" w:hanging="0"/>
        <w:rPr>
          <w:lang w:val="uk-UA"/>
        </w:rPr>
      </w:pPr>
      <w:r>
        <w:rPr>
          <w:lang w:val="uk-UA"/>
        </w:rPr>
        <w:tab/>
      </w:r>
    </w:p>
    <w:p>
      <w:pPr>
        <w:pStyle w:val="Style20"/>
        <w:spacing w:before="0" w:after="0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Style20"/>
        <w:spacing w:before="0" w:after="0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Style20"/>
        <w:spacing w:before="0" w:after="0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Rvts23">
    <w:name w:val="rvts23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15">
    <w:name w:val="rvts15"/>
    <w:basedOn w:val="Style14"/>
    <w:qFormat/>
    <w:rPr>
      <w:rFonts w:cs="Times New Roman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Основно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Arial Narrow" w:hAnsi="Antiqua;Arial Narrow" w:eastAsia="Calibri" w:cs="Antiqua;Arial Narrow"/>
      <w:b/>
      <w:sz w:val="26"/>
      <w:szCs w:val="20"/>
      <w:lang w:val="uk-UA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oginprofileuser">
    <w:name w:val="header__login-profile-us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25:00Z</dcterms:created>
  <dc:creator>КозакТ413</dc:creator>
  <dc:description/>
  <cp:keywords/>
  <dc:language>en-US</dc:language>
  <cp:lastModifiedBy>КозакТ413</cp:lastModifiedBy>
  <cp:lastPrinted>2016-09-27T15:22:00Z</cp:lastPrinted>
  <dcterms:modified xsi:type="dcterms:W3CDTF">2016-09-28T12:44:00Z</dcterms:modified>
  <cp:revision>9</cp:revision>
  <dc:subject/>
  <dc:title>УМОВИ</dc:title>
</cp:coreProperties>
</file>