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lang w:val="uk-UA"/>
        </w:rPr>
        <w:t>на зайняття вакантних посад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ідного спеціаліста відділу ринку та оцінки земель Головного управління Держгеокадастру у Волинській області</w:t>
      </w:r>
    </w:p>
    <w:p>
      <w:pPr>
        <w:pStyle w:val="Normal"/>
        <w:jc w:val="center"/>
        <w:rPr/>
      </w:pPr>
      <w:r>
        <w:rPr>
          <w:b/>
          <w:lang w:val="uk-UA"/>
        </w:rPr>
        <w:t>(2 посади)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>
          <w:trHeight w:val="30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 xml:space="preserve">Провідний спеціаліст відділу ринку та оцінки земель Головного управління Держгеокадастру у Волинській області </w:t>
            </w:r>
            <w:r>
              <w:rPr>
                <w:szCs w:val="28"/>
                <w:lang w:val="uk-UA"/>
              </w:rPr>
              <w:t>здійснює реалізацію прийнятих законодавчих і нормативних актів державних програм, що стосуються компетенції Головного управління та відділу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  діловодства, збереження документів і справ у відділі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ирає, узагальнює та аналізує інформацію з питань оцінки та організації ринку земель, готує відповідні пропозиції керівництву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 проекти наказів, листів Головного управління з питань, що відносяться до компетенції відділу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 та направляє супроводжувальні листи до управлінь (відділів) Держгеокадастру у районах та містах Волинської області зі зверненнями (дорученнями), які потребують розгляду і вирішення на місцях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тує пропозиції щодо збору та обробки інформації з питань,  що відносяться до компетенції відділу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є за підготовку оперативної інформації щодо підготовки та проведення земельних торгів, оцінки земель, виконання заходів з реалізації регіональних програм у сфері землеустрою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 участь, за дорученням керівництва Головного управління,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2929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) декларація особи, уповноваженої на виконання функцій держави або місцевого самоврядування, за 2015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18 жовтня 2016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 жовтня 2016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Харлампович Наталія Йосип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6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Знання  Земельного кодексу України, Закону України «Про землеустрій», Закону України «Про оцінку земель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ий досвід робот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</w:t>
            </w:r>
            <w:r>
              <w:rPr>
                <w:color w:val="000000"/>
                <w:sz w:val="22"/>
              </w:rPr>
              <w:t>е 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7:00Z</dcterms:created>
  <dc:creator>КозакТ413</dc:creator>
  <dc:description/>
  <cp:keywords/>
  <dc:language>en-US</dc:language>
  <cp:lastModifiedBy>КозакТ413</cp:lastModifiedBy>
  <cp:lastPrinted>2016-09-28T15:23:00Z</cp:lastPrinted>
  <dcterms:modified xsi:type="dcterms:W3CDTF">2016-09-28T12:24:00Z</dcterms:modified>
  <cp:revision>4</cp:revision>
  <dc:subject/>
  <dc:title>УМОВИ</dc:title>
</cp:coreProperties>
</file>