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ловного спеціаліста сектору державного геодезичного нагляд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Головний спеціаліст сектору державного геодезичного нагляду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ого управління Держгеокадастру у Волинській області проводить перевірки щодо додержання суб’єктами господарювання вимог законодавства у сфері топографо-геодезичної і картографічної діяльності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Веде державний облік топографо-геодезичних і картографічних робіт з метою збирання матеріалів, їх оброблення, зберігання та використання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  <w:lang w:val="uk-UA"/>
              </w:rPr>
              <w:t>Здійснює державний нагляд щодо передачі суб’єктами господарювання у встановленому законодавством порядку одного примірника копій створених матеріалів робіт до Державного картографо-геодезичного фонду Україн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Здійснює державний нагляд за наданням суб’єктами господарювання до Держгеокадастру відомостей про стан пунктів Державної геодезичної мережі та меж згущення, що використовувалися для створення знімальних геодезичних мереж, як вихідні дані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  <w:lang w:val="uk-UA"/>
              </w:rPr>
              <w:t>Готує інформації щодо погодження виконання робіт в охоронних зонах геодезичних пунктів та знесення і пере закладання геодезичних пункті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Бере участь  в межах своїх повноважень у наданні Держгеокадастру пропозицій щодо розроблення нормативно-технічних документів з питань геодезії, картографії, геоінформаційних систем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  <w:lang w:val="uk-UA"/>
              </w:rPr>
              <w:t>Забезпечує доступ до публічної інформації, що перебуває у його володінні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Надає адміністративні послуги згідно із законом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Організовує своєчасну підготовку матеріалів до нарад, колегій, семінарів Головного управління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Надає практичну допомогу управлінням (відділам) Держгеокадастру у районах та містах з питань, які відносяться до компетенції Сектору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Організовує семінари-навчання із спеціалістами управлінь (відділів) Держгеокадастру у районах та містах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Розглядає звернення фізичних та юридичних осіб з питань, які відносяться до компетенції Сектору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Здійснює інші функції, необхідні для виконання покладених на нього завдань. 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осадовий оклад – 3274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5) заповнена особова картка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декларація особи, уповноваженої на виконання функцій держави або місцевого самоврядування, за 2015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18 жовтня 2016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5 жовтня 2016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Харлампович Наталія Йосип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6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Геодезі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акону України «Про топографо-геодезичну і картографічну діяльніст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ий досвід робо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</w:t>
            </w:r>
            <w:r>
              <w:rPr>
                <w:color w:val="000000"/>
                <w:sz w:val="22"/>
              </w:rPr>
              <w:t>е 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олодіння комп’ютером на рівні досвідченого користувача, знання сучасних технологі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54:00Z</dcterms:created>
  <dc:creator>КозакТ413</dc:creator>
  <dc:description/>
  <cp:keywords/>
  <dc:language>en-US</dc:language>
  <cp:lastModifiedBy>КозакТ413</cp:lastModifiedBy>
  <cp:lastPrinted>2016-09-28T11:47:00Z</cp:lastPrinted>
  <dcterms:modified xsi:type="dcterms:W3CDTF">2016-09-28T12:51:00Z</dcterms:modified>
  <cp:revision>15</cp:revision>
  <dc:subject/>
  <dc:title/>
</cp:coreProperties>
</file>