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</w:t>
      </w:r>
    </w:p>
    <w:p>
      <w:pPr>
        <w:pStyle w:val="Normal"/>
        <w:jc w:val="center"/>
        <w:rPr/>
      </w:pPr>
      <w:r>
        <w:rPr>
          <w:b/>
          <w:lang w:val="uk-UA"/>
        </w:rPr>
        <w:t>на зайняття вакантної посади державної служби категорії «В» –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еціаліста відділу землеустрою та охорони земель управління землеустрою та охорони земель Головного управління Держгеокадастру у Волинській області</w:t>
      </w:r>
    </w:p>
    <w:p>
      <w:pPr>
        <w:pStyle w:val="Normal"/>
        <w:ind w:firstLine="567"/>
        <w:rPr>
          <w:rFonts w:ascii="Antiqua;Arial Narrow" w:hAnsi="Antiqua;Arial Narrow" w:cs="Antiqua;Arial Narrow"/>
          <w:b/>
          <w:b/>
          <w:sz w:val="26"/>
          <w:szCs w:val="20"/>
          <w:lang w:val="uk-UA"/>
        </w:rPr>
      </w:pPr>
      <w:r>
        <w:rPr>
          <w:rFonts w:cs="Antiqua;Arial Narrow" w:ascii="Antiqua;Arial Narrow" w:hAnsi="Antiqua;Arial Narrow"/>
          <w:b/>
          <w:sz w:val="26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      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Посадові обов’язк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lang w:val="uk-UA"/>
              </w:rPr>
              <w:t xml:space="preserve">Спеціаліст відділу землеустрою та охорони земель управління землеустрою та охорони земель Головного управління Держгеокадастру у Волинській області проводить </w:t>
            </w:r>
            <w:r>
              <w:rPr>
                <w:sz w:val="22"/>
                <w:szCs w:val="28"/>
                <w:lang w:val="uk-UA"/>
              </w:rPr>
              <w:t>здійснює реалізацію прийнятих законодавчих і нормативних актів державних програм що стосуються компетенції управління та відділу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Організовує роботу з документами у відповідності з чинним законодавством, здійснює та контролює веденням діловодства, збереження документів і справ у відділі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Контролює, аналізує, оцінює стан справ на відповідній ділянці роботи відділу.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Здійснює аналіз та узагальнює відповідний досвід з метою використання при розв’язанні питань підвищення ефективності роботи у відділі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2"/>
                <w:szCs w:val="28"/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  <w:t>Збирає, узагальнює та аналізує інформацію з питань землеустрою, готує відповідні пропозиції керівництву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носить пропозиції про вжиття необхідних заходів щодо вдосконалення організації роботи відділу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проекти наказів, листів Головного управління з питань, що відносяться до компетенції відділу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та направляє супроводжувальні листи до управлінь (відділів) Держгеокадастру у районах та містах Волинської області зі зверненнями (дорученнями), які потребують розгляду і вирішення на місцях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проекти відповідей на запити центральних органів виконавчої влади, місцевих державних адміністрації, місцевого самоврядування, а також підприємств, установ, організацій та громадян з питань, що стосуються компетенції відділу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Готує пропозиції щодо збору та обробки інформації, необхідної для обґрунтування державних програм, що відносяться до компетенції відділу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ідповідає за підготовку оперативної інформації щодо реалізації повноважень територіальними органами Держгеокадастру у Волинській щодо розпорядження землями сільськогосподарського призначення державної власності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Бере участь, за дорученням керівництва Головного управління, у розгляді окремих звернень громадян та клопотань юридичних осіб з питань земельного законодавства та земельних відносин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За дорученням керівництва здійснює розгляд звернень та доручень від органів виконавчої влади, місцевого самоврядування, юридичних осіб та громадян з напрямку діяльності відділу, а також готує за ними проекти відповідних рішень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носить пропозиції начальнику відділу щодо розробки річних та квартальних планів роботи відділу, організації та контролю виконання поставлених завдань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Умови оплати праці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 </w:t>
            </w:r>
            <w:r>
              <w:rPr>
                <w:sz w:val="22"/>
                <w:szCs w:val="20"/>
                <w:lang w:val="uk-UA"/>
              </w:rPr>
              <w:t xml:space="preserve">Посадовий оклад – 2750 грн., </w:t>
            </w:r>
            <w:r>
              <w:rPr>
                <w:sz w:val="22"/>
                <w:lang w:val="uk-UA"/>
              </w:rPr>
              <w:t>надбавка за вислугу років, надбавка за ранг державного службовця, за наявності достатнього фонду оплати праці – прем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строко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) письмова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) письмова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6) заповнена особова картку встановленого зразка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Термін подання документів до 31 серпня 2017 рок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Дата, час і місце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05 вересня 2017 року, об 11.00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021, м. Луцьк, вул. Винниченка, 67, каб. № 504.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різвище, ім</w:t>
            </w:r>
            <w:r>
              <w:rPr>
                <w:b/>
                <w:sz w:val="22"/>
                <w:szCs w:val="20"/>
                <w:lang w:val="uk-UA"/>
              </w:rPr>
              <w:t>’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рикуш Ольга Іванівна</w:t>
            </w:r>
          </w:p>
          <w:p>
            <w:pPr>
              <w:pStyle w:val="Rvps14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(0332) 24-81-21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646464"/>
                <w:sz w:val="22"/>
              </w:rPr>
            </w:pPr>
            <w:r>
              <w:rPr>
                <w:b/>
                <w:bCs/>
                <w:color w:val="646464"/>
                <w:sz w:val="22"/>
              </w:rPr>
              <w:t>zemkadry@ukr.net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705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имоги до професійної компетентності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Освіта 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Досвід робот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Не  потребує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олодіння мовам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ільне володіння державною мовою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пеці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віт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 освіта за напрямком «Землевпорядкування та кадастр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нання законодавств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онституція України, Закон України «Про державну службу», Закон України «Про запобігання корупції», Закон України «Про очищення влад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Професійні зн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нання Закону України «Про землеустрій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Якісне виконання поставлених завдань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з інформацією. Орієнтація на досягнення кінцевих результа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Командна робота та взаємоді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в команд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Технічні вмі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олодіння комп’ютером на рівні досвідченого користувача, знання сучасних технологі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обисті компетенції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исципліна, системність та самостійність в робот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  <w:tab/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5">
    <w:name w:val="rvts15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oginprofileuser">
    <w:name w:val="header__login-profile-us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58:00Z</dcterms:created>
  <dc:creator>КозакТ413</dc:creator>
  <dc:description/>
  <cp:keywords/>
  <dc:language>en-US</dc:language>
  <cp:lastModifiedBy>User</cp:lastModifiedBy>
  <cp:lastPrinted>2017-03-09T18:18:00Z</cp:lastPrinted>
  <dcterms:modified xsi:type="dcterms:W3CDTF">2017-08-02T12:58:00Z</dcterms:modified>
  <cp:revision>2</cp:revision>
  <dc:subject/>
  <dc:title>УМОВИ</dc:title>
</cp:coreProperties>
</file>