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В»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оловного спеціаліста відділу державного геодезичного нагляд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управління Держгеокадастру у Волин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2 посади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Посадові обов’язк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/>
            </w:pPr>
            <w:r>
              <w:rPr>
                <w:sz w:val="22"/>
                <w:lang w:val="uk-UA"/>
              </w:rPr>
              <w:t>Головний спеціаліст відділу державного геодезичного нагляду Головного управління Держгеокадастру у Волинській області проводить перевірки щодо додержання суб’єктами господарювання вимог законодавства у сфері топографо-геодезичної і картографічної діяльності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де державний облік топографо-геодезичних і картографічних робіт з метою збирання матеріалів, їх оброблення, зберігання та використання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дійснює державний нагляд щодо передачі суб’єктами господарювання у встановленому законодавством порядку одного примірника копій створених матеріалів робіт до Державного картографо-геодезичного фонду України.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2"/>
                <w:lang w:val="uk-UA"/>
              </w:rPr>
              <w:t>Здійснює державний нагляд за наданням суб’єктами господарювання до Держгеокадастру відомостей про стан пунктів Державної геодезичної мережі та меж згущення, що використовувалися для створення знімальних геодезичних мереж, як вихідні дані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є інформації щодо погодження виконання робіт в охоронних зонах геодезичних пунктів та знесення і пере закладання геодезичних пунктів.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2"/>
                <w:lang w:val="uk-UA"/>
              </w:rPr>
              <w:t>Бере участь  в межах своїх повноважень у наданні Держгеокадастру пропозицій щодо розроблення нормативно-технічних документів з питань геодезії, картографії, геоінформаційних систем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ує доступ до публічної інформації, що перебуває у його володінні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ає адміністративні послуги згідно із законом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овує своєчасну підготовку матеріалів до нарад, колегій, семінарів Головного управління.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2"/>
                <w:lang w:val="uk-UA"/>
              </w:rPr>
              <w:t>Надає практичну допомогу управлінням (відділам) Держгеокадастру у районах та містах з питань, які відносяться до компетенції Відділу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овує семінари-навчання із спеціалістами управлінь (відділів) Держгеокадастру у районах та містах.</w:t>
            </w:r>
          </w:p>
          <w:p>
            <w:pPr>
              <w:pStyle w:val="Normal"/>
              <w:ind w:firstLine="297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ає звернення фізичних та юридичних осіб з питань, які відносяться до компетенції Відділу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 xml:space="preserve">Здійснює інші функції, необхідні для виконання покладених на нього завдань.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Умови оплати прац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Посадовий оклад – 3801 грн., </w:t>
            </w:r>
            <w:r>
              <w:rPr>
                <w:sz w:val="22"/>
                <w:lang w:val="uk-UA"/>
              </w:rPr>
              <w:t>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строко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) копію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) копію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6) заповнену особову картку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7) декларацію особи, уповноваженої на виконання функцій держави або місцевого самоврядування, за 2016 рік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Термін подання документів до 31 серпня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2017 рок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Дата, час і місце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05 вересня 2017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021, м. Луцьк, вул. Винниченка, 67, каб. № 504.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різвище, ім</w:t>
            </w:r>
            <w:r>
              <w:rPr>
                <w:b/>
                <w:sz w:val="22"/>
                <w:szCs w:val="20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рикуш Ольга Іванівна</w:t>
            </w:r>
          </w:p>
          <w:p>
            <w:pPr>
              <w:pStyle w:val="Rvps14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(0332) 24-81-21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</w:rPr>
            </w:pPr>
            <w:r>
              <w:rPr>
                <w:b/>
                <w:bCs/>
                <w:color w:val="646464"/>
                <w:sz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05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моги до професійної компетентності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світа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Досвід робот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е  потребу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олодіння мова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ільне володіння державною мовою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ві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 освіта за напрямком «Геодезі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нання законодав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онституція України, Закон України «Про державну службу», Закон України «Про запобігання корупції», Закон України «Про очищення влад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фесійні зн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нання Закону України «Про топографо-геодезичну і картографічну діяльніст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Якісне виконання поставлених завдань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з інформацією. Орієнтація на досягнення кінцевих результа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омандна робота та взаємоді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в команд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хнічні вмі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олодіння комп’ютером на рівні досвідченого користувача, знання сучасних технологі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обисті компетенції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исципліна, системність та самостійність в роботі.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  <w:tab/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4:00Z</dcterms:created>
  <dc:creator>КозакТ413</dc:creator>
  <dc:description/>
  <cp:keywords/>
  <dc:language>en-US</dc:language>
  <cp:lastModifiedBy>User</cp:lastModifiedBy>
  <cp:lastPrinted>2017-05-24T11:52:00Z</cp:lastPrinted>
  <dcterms:modified xsi:type="dcterms:W3CDTF">2017-08-01T08:57:00Z</dcterms:modified>
  <cp:revision>3</cp:revision>
  <dc:subject/>
  <dc:title>УМОВИ</dc:title>
</cp:coreProperties>
</file>