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1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ОГОЛОШЕННЯ НА САЙТ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оловне управління Держгеокадастру у Волинській області оголошує конкурс на зайняття вакантних посад державної служби відповідно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начальник відділу організації, планування та аналізу інспекторської діяльності управління з контролю за використанням та охороною земель (категорія «Б»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головний спеціаліст відділу здійснення державного контролю за додержанням земельного законодавства та оперативного реагування управління з контролю за використанням та охороною земель (категорія «В»), (2 посади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головний спеціаліст відділу контролю за використанням та охороною земель у Любешівському, Камінь-Каширському, Ратнівському районах управління з контролю за використанням та охороною земель (категорія «В»), (3 посади);</w:t>
      </w:r>
    </w:p>
    <w:p>
      <w:pPr>
        <w:pStyle w:val="Normal"/>
        <w:ind w:firstLine="900"/>
        <w:jc w:val="both"/>
        <w:rPr/>
      </w:pPr>
      <w:r>
        <w:rPr>
          <w:szCs w:val="28"/>
        </w:rPr>
        <w:t>- головний спеціаліст відділу контролю за використанням та охороною земель у Ківерцівському, Маневицькому, Рожищенському районах управління з контролю за використанням та охороною земель (категорія «В»), (3 посади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головний спеціаліст відділу контролю за використанням та охороною земель у Ковельському, Старовижівському, Турійському районах управління з контролю за використанням та охороною земель (категорія «В»), (2 посади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головний спеціаліст відділу контролю за використанням та охороною земель у Горохівському, Луцькому районах управління з контролю за використанням та охороною земель (категорія «В»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головний спеціаліст відділу контролю за використанням та охороною земель в Іваничівському, Локачинському районах та м.Нововолинську управління з контролю за використанням та охороною земель (категорія «В»), (3 посади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головний спеціаліст відділу контролю за використанням та охороною земель у Володимир-Волинському, Любомльському, Шацькому районах управління з контролю за використанням та охороною земель (категорія «В»), (2 посади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головний спеціаліст відділу державного геодезичного нагляду (категорія «В»), (2 посади);</w:t>
      </w:r>
    </w:p>
    <w:p>
      <w:pPr>
        <w:pStyle w:val="Normal"/>
        <w:ind w:firstLine="900"/>
        <w:jc w:val="both"/>
        <w:rPr/>
      </w:pPr>
      <w:r>
        <w:rPr>
          <w:szCs w:val="28"/>
        </w:rPr>
        <w:t>- провідний спеціаліст відділу державного геодезичного нагляду (категорія «В»), (2 посади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спеціаліст відділу землеустрою та охорони земель управління землеустрою та охорони земель (категорія «В»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спеціаліст відділу розпорядження землями сільськогосподарського призначення управління землеустрою та охорони земель (категорія «В»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спеціаліст відділу роботи з персоналом управління персоналом (категорія «В»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головний спеціаліст відділу державної експертизи (категорія «В»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спеціаліст відділу державної експертизи (категорія «В»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головний спеціаліст сектору взаємодії зі ЗМІ та громадськістю (категорія «В»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державний кадастровий реєстратор відділу у м.Нововолинську міськрайонного управління в Іваничівському районі та м.Нововолинську (категорія «В»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спеціаліст відділу в Іваничівському районі міськрайонного управління в Іваничівському районі та м.Нововолинську (категорія «В»), (2 посади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державний кадастровий реєстратор відділу у м.Луцьку (категорія «В»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головний спеціаліст відділу у Луцькому районі (категорія «В»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провідний спеціаліст відділу у Ківерцівському районі міжрайонного управління у Ківерцівському та Рожищенському районах (категорія «В»),        (2 посади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Документи приймаються до 31 серпня</w:t>
      </w:r>
      <w:r>
        <w:rPr>
          <w:szCs w:val="28"/>
          <w:lang w:val="ru-RU"/>
        </w:rPr>
        <w:t xml:space="preserve"> 2017 року включно,</w:t>
      </w:r>
      <w:r>
        <w:rPr/>
        <w:t xml:space="preserve"> за адресою:  43021 м.Луцьк, вул. Винниченка, 67, каб. №504, телефон для довідок та додаткової інформації (0332) 248121.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52:00Z</dcterms:created>
  <dc:creator>КозакТ413</dc:creator>
  <dc:description/>
  <cp:keywords/>
  <dc:language>en-US</dc:language>
  <cp:lastModifiedBy>User</cp:lastModifiedBy>
  <dcterms:modified xsi:type="dcterms:W3CDTF">2017-08-03T07:52:00Z</dcterms:modified>
  <cp:revision>2</cp:revision>
  <dc:subject/>
  <dc:title>                                     ОГОЛОШЕННЯ НА САЙТ</dc:title>
</cp:coreProperties>
</file>