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оловного спеціаліста відділу у Луцькому райо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управління Держгеокадастру у Волинській області</w:t>
      </w:r>
    </w:p>
    <w:p>
      <w:pPr>
        <w:pStyle w:val="Normal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 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7"/>
              <w:jc w:val="both"/>
              <w:rPr/>
            </w:pPr>
            <w:r>
              <w:rPr>
                <w:sz w:val="22"/>
                <w:lang w:val="uk-UA"/>
              </w:rPr>
              <w:t xml:space="preserve">Головний спеціаліст відділу у Луцькому районі Головного управління Держгеокадастру у Волинській області проводить </w:t>
            </w:r>
            <w:r>
              <w:rPr>
                <w:sz w:val="22"/>
                <w:szCs w:val="28"/>
                <w:lang w:val="uk-UA"/>
              </w:rPr>
              <w:t>здійснює реалізацію прийнятих законодавчих і нормативних актів державних програм що стосуються компетенції управління та відділ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Організовує роботу з документами у відповідності з чинним законодавством, здійснює та контролює веденням діловодства, збереження документів і справ у відділі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Контролює, аналізує, оцінює стан справ на відповідній ділянці роботи відділу. 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дійснює аналіз та узагальнює відповідний досвід з метою використання при розв’язанні питань підвищення ефективності роботи у відділі.</w:t>
            </w:r>
          </w:p>
          <w:p>
            <w:pPr>
              <w:pStyle w:val="Normal"/>
              <w:ind w:firstLine="477"/>
              <w:jc w:val="both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Збирає, узагальнює та аналізує інформацію з питань землеустрою, готує відповідні пропозиції керівництв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про вжиття необхідних заходів щодо вдосконалення організації роботи відділ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наказів, листів з питань, що відносяться до компетенції відділу;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відповідей на запити центральних органів виконавчої влади, місцевих державних адміністрації, місцевого самоврядування, а також підприємств, установ, організацій та громадян з питань, що стосуються компетенції відділ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позиції щодо збору та обробки інформації, необхідної для обґрунтування державних програм, що відносяться до компетенції відділу.</w:t>
            </w:r>
          </w:p>
          <w:p>
            <w:pPr>
              <w:pStyle w:val="Normal"/>
              <w:ind w:firstLine="477"/>
              <w:jc w:val="both"/>
              <w:rPr/>
            </w:pPr>
            <w:r>
              <w:rPr>
                <w:sz w:val="22"/>
                <w:szCs w:val="28"/>
                <w:lang w:val="uk-UA"/>
              </w:rPr>
              <w:t>Бере участь, за дорученням керівництва відділу у розгляді окремих звернень громадян та клопотань юридичних осіб з питань земельного законодавства та земельних відносин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а дорученням керівництва здійснює розгляд звернень та доручень від органів виконавчої влади, місцевого самоврядування, юридичних осіб та громадян з напрямку діяльності відділу, а також готує за ними проекти відповідних рішень.</w:t>
            </w:r>
          </w:p>
          <w:p>
            <w:pPr>
              <w:pStyle w:val="Normal"/>
              <w:ind w:firstLine="477"/>
              <w:rPr>
                <w:sz w:val="22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начальнику відділу щодо розробки річних та квартальних планів роботи відділу, організації та контролю виконання поставлених завдань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 </w:t>
            </w:r>
            <w:r>
              <w:rPr>
                <w:sz w:val="22"/>
                <w:szCs w:val="20"/>
                <w:lang w:val="uk-UA"/>
              </w:rPr>
              <w:t xml:space="preserve">Посадовий оклад – 3200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строк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) письмова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) письмова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заповнена особова картку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31 серпня 2017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5 вересня 2017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рикуш Ольга Іван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05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 освіта за напрямком «Землевпорядкування та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нання Земельного Кодексу України, Закону України «Про землеустр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з інформацією. Орієнтація на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омандна робота та взаємоді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одіння комп’ютером на рівні досвідченого користувача, знання сучасних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4:00Z</dcterms:created>
  <dc:creator>КозакТ413</dc:creator>
  <dc:description/>
  <cp:keywords/>
  <dc:language>en-US</dc:language>
  <cp:lastModifiedBy>User</cp:lastModifiedBy>
  <cp:lastPrinted>2017-03-09T18:18:00Z</cp:lastPrinted>
  <dcterms:modified xsi:type="dcterms:W3CDTF">2017-08-02T13:24:00Z</dcterms:modified>
  <cp:revision>2</cp:revision>
  <dc:subject/>
  <dc:title>УМОВИ</dc:title>
</cp:coreProperties>
</file>