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ідного спеціаліста відділу у Ківерці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жрайонного управління у Ківерцівському та Рожищенському район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 (на період відпустки для догляду за дитинною основного працівник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2 посади)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lang w:val="uk-UA"/>
              </w:rPr>
              <w:t xml:space="preserve">Провідний спеціаліст відділу у Ківерцівському районі міжрайонного управління у Ківерцівському та Рожищенському районах Головного управління Держгеокадастру у Волинській області проводить </w:t>
            </w:r>
            <w:r>
              <w:rPr>
                <w:sz w:val="22"/>
                <w:szCs w:val="28"/>
                <w:lang w:val="uk-UA"/>
              </w:rPr>
              <w:t>здійснює реалізацію прийнятих законодавчих і нормативних актів державних програм що стосуються компетенції управління та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м діловодства, збереження документів і справ у відділі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477"/>
              <w:jc w:val="both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Збирає, узагальнює та аналізує інформацію з питань землеустрою, готує відповідні пропозиції керівництв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наказів, листів з питань, що відносяться до компетенції відділу;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відповідей на запити центральних органів виконавчої влади, місцевих державних адміністрації, місцевого самоврядування, а також підприємств, установ, організацій та громадян з питань, що стосуються компетенції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позиції щодо збору та обробки інформації, необхідної для обґрунтування державних програм, що відносяться до компетенції відділу.</w:t>
            </w:r>
          </w:p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szCs w:val="28"/>
                <w:lang w:val="uk-UA"/>
              </w:rPr>
              <w:t>Бере участь, за дорученням керівництва відділу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ind w:firstLine="477"/>
              <w:rPr>
                <w:sz w:val="22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2649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період відпустки для догляду за дитиною основного праців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емельного Кодексу України, Закону України «Про землеустр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09:00Z</dcterms:created>
  <dc:creator>КозакТ413</dc:creator>
  <dc:description/>
  <cp:keywords/>
  <dc:language>en-US</dc:language>
  <cp:lastModifiedBy>User</cp:lastModifiedBy>
  <cp:lastPrinted>2017-03-09T18:18:00Z</cp:lastPrinted>
  <dcterms:modified xsi:type="dcterms:W3CDTF">2017-08-02T14:10:00Z</dcterms:modified>
  <cp:revision>3</cp:revision>
  <dc:subject/>
  <dc:title>УМОВИ</dc:title>
</cp:coreProperties>
</file>