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1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ОГОЛОШЕННЯ НА САЙТ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Головне управління Держгеокадастру у Волинській області оголошує конкурс на зайняття вакантних посад державної служби відповідно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заступник начальника управління – начальник відділу в Іваничівському районі міськрайонного управління в Іваничівському районі та м.Нововолинську (категорія «Б»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заступник начальника управління – начальник відділу у Ківерцівському районі міжрайонного управління у Ківерцівському та Рожищенському районах (категорія «Б»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заступник начальника управління – начальник відділу у Любомльському районі міжрайонного управління у Любомльському та Шацькому районах (категорія «Б»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начальник відділу у Шацькому районі міжрайонного управління у Любомльському та Шацькому районах (категорія «Б»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головний спеціаліст відділу представництва в судах та інших органах юридичного управління (категорія «В»);</w:t>
      </w:r>
    </w:p>
    <w:p>
      <w:pPr>
        <w:pStyle w:val="Normal"/>
        <w:ind w:firstLine="851"/>
        <w:jc w:val="both"/>
        <w:rPr/>
      </w:pPr>
      <w:r>
        <w:rPr>
          <w:szCs w:val="28"/>
        </w:rPr>
        <w:t>- державний кадастровий реєстратор відділу у Ратнівському районі міжрайонного управління у Ратнівському та Старовижівському районах (категорія «В») (на період відпустки для догляду за дитиною основного працівника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ровідний спеціаліст відділу організації, планування та аналізу інспекторської діяльності управління з контролю за використанням та охороною земель (категорія «В») (на період відпустки для догляду за дитиною основного працівника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державний кадастровий реєстратор відділу державної реєстрації об’єктів державного земельного кадастру управління державного земельного кадастру (категорія «В»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Документи приймаються до 08 травня 2019</w:t>
      </w:r>
      <w:r>
        <w:rPr>
          <w:szCs w:val="28"/>
          <w:lang w:val="ru-RU"/>
        </w:rPr>
        <w:t xml:space="preserve"> року включно,</w:t>
      </w:r>
      <w:r>
        <w:rPr/>
        <w:t xml:space="preserve"> за адресою:  43021 м.Луцьк, вул. Винниченка, 67, каб. № 504, телефон для довідок та додаткової інформації (0332) 74-03-75.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49:00Z</dcterms:created>
  <dc:creator>КозакТ413</dc:creator>
  <dc:description/>
  <cp:keywords/>
  <dc:language>en-US</dc:language>
  <cp:lastModifiedBy>User</cp:lastModifiedBy>
  <dcterms:modified xsi:type="dcterms:W3CDTF">2019-04-10T12:39:00Z</dcterms:modified>
  <cp:revision>9</cp:revision>
  <dc:subject/>
  <dc:title>                                     ОГОЛОШЕННЯ НА САЙТ</dc:title>
</cp:coreProperties>
</file>