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ГОЛОШЕННЯ НА САЙ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вне управління Держгеокадастру у Волинській області оголошує конкурс на зайняття вакантних посад державної служби відповідно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ступник начальника управління – начальник відділу роботи з персоналом управління персоналом (категорія «Б»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начальник відділу роботи з персоналом територіальних структурних підрозділів управління персоналом (категорія «Б»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Документи приймаються до 08 травня 2019</w:t>
      </w:r>
      <w:r>
        <w:rPr>
          <w:szCs w:val="28"/>
          <w:lang w:val="ru-RU"/>
        </w:rPr>
        <w:t xml:space="preserve"> року включно,</w:t>
      </w:r>
      <w:r>
        <w:rPr/>
        <w:t xml:space="preserve"> за адресою:  43021 м.Луцьк, вул. Винниченка, 67, каб. № 504, телефон для довідок та додаткової інформації (0332) 74-03-75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49:00Z</dcterms:created>
  <dc:creator>КозакТ413</dc:creator>
  <dc:description/>
  <cp:keywords/>
  <dc:language>en-US</dc:language>
  <cp:lastModifiedBy>User</cp:lastModifiedBy>
  <dcterms:modified xsi:type="dcterms:W3CDTF">2019-04-10T12:52:00Z</dcterms:modified>
  <cp:revision>10</cp:revision>
  <dc:subject/>
  <dc:title>                                     ОГОЛОШЕННЯ НА САЙТ</dc:title>
</cp:coreProperties>
</file>